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OU WILL BECOME MASTERS OF YOUR AREA OF STUDY BUT YOU WILL BE REQUIRED TO LEARN EVERY OTHER GROUPS INFORMATION AS WELL – THERE IS A MAJOR UNIT TEST AT THE END OF EVERYONE’S PRESENTATIONS!!!!!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ll groups will be expected to present definitions on PowerPoint, answers to questions on PowerPoint and a labeled diagram on poster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require a word document for all definitions and answers to questions. I will also require a rough draft (on paper) of the labeled diagram.  I will compile all of your work into a review package for studying purposes for the final test at the end of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all of your information will be presented on the same day.  Please note </w:t>
      </w:r>
      <w:r>
        <w:rPr>
          <w:u w:val="single"/>
        </w:rPr>
        <w:t>tentative</w:t>
      </w:r>
      <w:r>
        <w:rPr/>
        <w:t xml:space="preserve"> presentation days with each assign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: FOR </w:t>
      </w:r>
      <w:r>
        <w:rPr>
          <w:b/>
        </w:rPr>
        <w:t>EACH</w:t>
      </w:r>
      <w:r>
        <w:rPr/>
        <w:t xml:space="preserve"> TOPIC YOU WILL BE REQUIRED TO PROVIDE A QUIZ FOR THE REST OF THE CLASS TO COMPLETE ABOUT YOUR SUBJECT.  I HAVE GIVEN SUGGESTIONS OF QUIZ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rovided sample websites and suggestions for you to 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 I will REQUIRE all handouts, quizzes, and diagrams the day before you present in order to provide photocopies and materials for the rest of the class. ****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OUP: KADEN, KURTIS, MARKUS, MIT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ACHES AND TID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itions:                                                                      Presentation Day:</w:t>
      </w:r>
      <w:r>
        <w:rPr>
          <w:b/>
          <w:i/>
          <w:u w:val="single"/>
        </w:rPr>
        <w:t>MARCH 26th</w:t>
      </w:r>
    </w:p>
    <w:p>
      <w:pPr>
        <w:pStyle w:val="Normal"/>
        <w:rPr/>
      </w:pPr>
      <w:r>
        <w:rPr/>
        <w:t>Tides, Tidal Range, Spring Tide, NeapT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veryone in the group presents at least one of the definitions to the class – shown on PowerPoint and word document given to me the day befor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efore the presentation you will pass out a quiz for the rest of the class to answer during your presentation.  I will need a copy of your quiz prior to the presentation class so that I can photocopy it for the class. You will go over the answers once the class has had time to complete the quiz.  Sample quizzes are a word bank, matching, fill in the blank, true and false, crosswor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u w:val="single"/>
        </w:rPr>
      </w:pPr>
      <w:r>
        <w:rPr>
          <w:i/>
          <w:u w:val="single"/>
        </w:rPr>
        <w:t>Diagram:                                                                         Presentation Day:</w:t>
      </w:r>
      <w:r>
        <w:rPr>
          <w:b/>
          <w:i/>
          <w:u w:val="single"/>
        </w:rPr>
        <w:t>MARCH 26th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Spring and Neap Tides – present on bristol board and on blank paper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Sample is on page 352 of the Science Power 8 Textbook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Other websites for diagram are:</w:t>
      </w:r>
    </w:p>
    <w:p>
      <w:pPr>
        <w:pStyle w:val="Normal"/>
        <w:rPr/>
      </w:pPr>
      <w:hyperlink r:id="rId2">
        <w:r>
          <w:rPr>
            <w:rStyle w:val="InternetLink"/>
          </w:rPr>
          <w:t>http://curious.astro.cornell.edu/images/tide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When creating the poster be sure to explain in a way that other students in the class will be able to understand.  THAT MEANS THAT EVERYONE IN THE GROUP WILL HAVE TO UNDERSTAND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You will provide a copy of the diagram on paper (not labeled) so that students can label it themselves. I will need this paper copy a day before the presentation in order to photocopy it for the rest of the class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OLES TO BE TAKEN FOR THE ABOVE WORK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Power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Word Docu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creating the quiz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to draw the diagram (poster and rough draft on blank pap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TO COMPLETE THE RESEARCH AND ALL TO PRES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>
          <w:i/>
          <w:i/>
          <w:u w:val="single"/>
        </w:rPr>
      </w:pPr>
      <w:r>
        <w:rPr>
          <w:i/>
          <w:u w:val="single"/>
        </w:rPr>
        <w:t>Questions and Answers:                                                  Presentation Day:</w:t>
      </w:r>
      <w:r>
        <w:rPr>
          <w:b/>
          <w:i/>
          <w:u w:val="single"/>
        </w:rPr>
        <w:t>MARCH 26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How are beaches form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What is the difference between spring tides and neap tid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How does gravity affect tid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Why is it important for sailors to keep track of high tides and low tides?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  <w:t>** Everyone in the group presents one of the questions to the class – shown on PowerPoint and word document given to me the day befor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Before the presentation you will pass out a quiz for the rest of the class to answer during your presentation.  I will need a copy of your quiz prior to the presentation class so that I can photocopy it for the class. You will go over the answers once the class has had time to complete the quiz.  Sample quizzes are a word bank, matching, fill in the blank, or crossword which is approved by me.</w:t>
      </w:r>
    </w:p>
    <w:p>
      <w:pPr>
        <w:pStyle w:val="Normal"/>
        <w:rPr/>
      </w:pPr>
      <w:r>
        <w:rPr/>
        <w:t>If you want to create your own crossword use this website:</w:t>
      </w:r>
    </w:p>
    <w:p>
      <w:pPr>
        <w:pStyle w:val="Normal"/>
        <w:rPr/>
      </w:pPr>
      <w:hyperlink r:id="rId3">
        <w:r>
          <w:rPr>
            <w:rStyle w:val="InternetLink"/>
          </w:rPr>
          <w:t>http://www.crosswordpuzzlegames.com/creat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OLES TO BE TAKEN FOR THE ABOVE WORK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Power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Word Docu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wo people assigned for creating the quiz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LL TO COMPLETE THE RESEARCH AND ALL TO PRES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**NOTE: IF YOU DO NOT END UP PRESENTING ON YOUR ASSIGNED DAY YOU ARE STILL REQUIRED TO PASS IN THE WORK TO ME BUT WILL LOSE 25% OF YOUR GRADE FOR THIS UNIT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rious.astro.cornell.edu/images/tides.jpg" TargetMode="External"/><Relationship Id="rId3" Type="http://schemas.openxmlformats.org/officeDocument/2006/relationships/hyperlink" Target="http://www.crosswordpuzzlegames.com/creat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37:00Z</dcterms:created>
  <dc:creator>2705.supply</dc:creator>
  <dc:description/>
  <cp:keywords/>
  <dc:language>en-US</dc:language>
  <cp:lastModifiedBy>2705.supply</cp:lastModifiedBy>
  <dcterms:modified xsi:type="dcterms:W3CDTF">2008-03-07T13:55:00Z</dcterms:modified>
  <cp:revision>19</cp:revision>
  <dc:subject/>
  <dc:title>YOU WILL BECOME MASTERS OF YOUR AREA OF STUDY BUT YOU WILL BE REQUIRED TO LEARN EVERY OTHER GROUPS INFORMATION AS WELL – THERE IS A MAJOR UNIT TEST AT THE END OF EVERYONE’S PRESENTATIONS</dc:title>
</cp:coreProperties>
</file>