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YOU WILL BECOME MASTERS OF YOUR AREA OF STUDY BUT YOU WILL BE REQUIRED TO LEARN EVERY OTHER GROUPS INFORMATION AS WELL – THERE IS A MAJOR UNIT TEST AT THE END OF EVERYONE’S PRESENTATIONS!!!!!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All groups will be expected to present definitions on PowerPoint, answers to questions on PowerPoint and a labeled diagram on poster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require a word document for all definitions and answers to questions. I will also require a rough draft (on paper) of the labeled diagram.  I will compile all of your work into a review package for studying purposes for the final test at the end of this u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 all of your information will be presented on the same day.  Please note </w:t>
      </w:r>
      <w:r>
        <w:rPr>
          <w:u w:val="single"/>
        </w:rPr>
        <w:t>tentative</w:t>
      </w:r>
      <w:r>
        <w:rPr/>
        <w:t xml:space="preserve"> presentation days with each assignmen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SO: FOR </w:t>
      </w:r>
      <w:r>
        <w:rPr>
          <w:b/>
        </w:rPr>
        <w:t>EACH</w:t>
      </w:r>
      <w:r>
        <w:rPr/>
        <w:t xml:space="preserve"> TOPIC YOU WILL BE REQUIRED TO PROVIDE A QUIZ FOR THE REST OF THE CLASS TO COMPLETE ABOUT YOUR SUBJECT.  I HAVE GIVEN SUGGESTIONS OF QUIZZ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provided sample websites and suggestions for you to us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 I will REQUIRE all handouts, quizzes, and diagrams the day before you present in order to provide photocopies and materials for the rest of the class. ****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ROUP: WESLEY, GABRIEL, VANESSA, MICHELL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URRENTS AND WIND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Definitions:                                                                      Presentation Day:</w:t>
      </w:r>
      <w:r>
        <w:rPr>
          <w:b/>
          <w:i/>
          <w:u w:val="single"/>
        </w:rPr>
        <w:t>APRIL 9</w:t>
      </w:r>
      <w:r>
        <w:rPr>
          <w:b/>
          <w:i/>
          <w:u w:val="single"/>
          <w:vertAlign w:val="superscript"/>
        </w:rPr>
        <w:t>th</w:t>
      </w:r>
      <w:r>
        <w:rPr>
          <w:i/>
          <w:u w:val="single"/>
        </w:rPr>
        <w:t xml:space="preserve"> </w:t>
      </w:r>
    </w:p>
    <w:p>
      <w:pPr>
        <w:pStyle w:val="Normal"/>
        <w:rPr/>
      </w:pPr>
      <w:r>
        <w:rPr/>
        <w:t>Currents, westerly winds, trade winds, equator, Coriolis Eff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Everyone in the group presents at least one of the definitions to the class – shown on PowerPoint and word document given to me the day before pres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Before the presentation you will pass out a quiz for the rest of the class to answer during your presentation.  I will need a copy of your quiz prior to the presentation class so that I can photocopy it for the class. You will go over the answers once the class has had time to complete the quiz.  Sample quizzes are a word bank, matching, fill in the blank, true and false, crossword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i/>
          <w:i/>
          <w:u w:val="single"/>
        </w:rPr>
      </w:pPr>
      <w:r>
        <w:rPr>
          <w:i/>
          <w:u w:val="single"/>
        </w:rPr>
        <w:t>Diagram:                                                                         Presentation Day:</w:t>
      </w:r>
      <w:r>
        <w:rPr>
          <w:b/>
          <w:i/>
          <w:u w:val="single"/>
        </w:rPr>
        <w:t>APRIL 9</w:t>
      </w:r>
      <w:r>
        <w:rPr>
          <w:b/>
          <w:i/>
          <w:u w:val="single"/>
          <w:vertAlign w:val="superscript"/>
        </w:rPr>
        <w:t>th</w:t>
      </w:r>
      <w:r>
        <w:rPr>
          <w:i/>
          <w:u w:val="single"/>
        </w:rPr>
        <w:t xml:space="preserve"> </w:t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/>
        <w:t>Surface Currents based on the Winds – present on bristol board</w:t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/>
        <w:t>Sample is on page 370 of the Science Power 8 Text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When creating the poster be sure to explain in a way that other students in the class will be able to understand.  THAT MEANS THAT EVERYONE IN THE GROUP WILL HAVE TO UNDERSTAND THE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You will provide a copy of the diagram on paper (not labeled) so that students can label it themselves. I will need this paper copy a day before the presentation in order to photocopy it for the rest of the class.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double"/>
        </w:rPr>
      </w:pPr>
      <w:r>
        <w:rPr>
          <w:b/>
          <w:u w:val="double"/>
        </w:rPr>
        <w:t>ROLES TO BE TAKEN FOR THE ABOVE WORK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ne person assigned for PowerPoin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ne person assigned for Word Documen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ne person assigned for creating the quiz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ne person to draw the diagram (poster and rough draft on blank paper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LL TO COMPLETE THE RESEARCH AND ALL TO PRESEN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rPr>
          <w:i/>
          <w:i/>
          <w:u w:val="single"/>
        </w:rPr>
      </w:pPr>
      <w:r>
        <w:rPr>
          <w:i/>
          <w:u w:val="single"/>
        </w:rPr>
        <w:t>Questions and Answers:                                                  Presentation Day:</w:t>
      </w:r>
      <w:r>
        <w:rPr>
          <w:b/>
          <w:i/>
          <w:u w:val="single"/>
        </w:rPr>
        <w:t>APRIL9</w:t>
      </w:r>
      <w:r>
        <w:rPr>
          <w:b/>
          <w:i/>
          <w:u w:val="single"/>
          <w:vertAlign w:val="superscript"/>
        </w:rPr>
        <w:t>th</w:t>
      </w:r>
      <w:r>
        <w:rPr>
          <w:i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0" w:leader="none"/>
          <w:tab w:val="left" w:pos="5760" w:leader="none"/>
        </w:tabs>
        <w:rPr/>
      </w:pPr>
      <w:r>
        <w:rPr/>
        <w:t>What is an ocean current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0" w:leader="none"/>
          <w:tab w:val="left" w:pos="5760" w:leader="none"/>
        </w:tabs>
        <w:rPr/>
      </w:pPr>
      <w:r>
        <w:rPr/>
        <w:t>How is a surface current produced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0" w:leader="none"/>
          <w:tab w:val="left" w:pos="5760" w:leader="none"/>
        </w:tabs>
        <w:rPr/>
      </w:pPr>
      <w:r>
        <w:rPr/>
        <w:t>Name the three factors that influence the direction of winds and surface currents. Explain your answer.</w:t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rPr/>
      </w:pPr>
      <w:r>
        <w:rPr/>
      </w:r>
    </w:p>
    <w:p>
      <w:pPr>
        <w:pStyle w:val="Normal"/>
        <w:rPr/>
      </w:pPr>
      <w:r>
        <w:rPr/>
        <w:t>** Everyone in the group presents one of the questions to the class – shown on PowerPoint and word document given to me the day before pres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Before the presentation you will pass out a quiz for the rest of the class to answer during your presentation.  I will need a copy of your quiz prior to the presentation class so that I can photocopy it for the class. You will go over the answers once the class has had time to complete the quiz.  Sample quizzes are a word bank, matching, fill in the blank, or crossword which is approved by me.</w:t>
      </w:r>
    </w:p>
    <w:p>
      <w:pPr>
        <w:pStyle w:val="Normal"/>
        <w:rPr/>
      </w:pPr>
      <w:r>
        <w:rPr/>
        <w:t>If you want to create your own crossword use this website:</w:t>
      </w:r>
    </w:p>
    <w:p>
      <w:pPr>
        <w:pStyle w:val="Normal"/>
        <w:rPr/>
      </w:pPr>
      <w:hyperlink r:id="rId2">
        <w:r>
          <w:rPr>
            <w:rStyle w:val="InternetLink"/>
          </w:rPr>
          <w:t>http://www.crosswordpuzzlegames.com/create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double"/>
        </w:rPr>
      </w:pPr>
      <w:r>
        <w:rPr>
          <w:b/>
          <w:u w:val="double"/>
        </w:rPr>
        <w:t>ROLES TO BE TAKEN FOR THE ABOVE WORK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ne person assigned for PowerPoin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ne person assigned for Word Documen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wo people assigned for creating the quiz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LL TO COMPLETE THE RESEARCH AND ALL TO PRES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***NOTE: IF YOU DO NOT END UP PRESENTING ON YOUR ASSIGNED DAY YOU ARE STILL REQUIRED TO PASS IN THE WORK TO ME BUT WILL LOSE 25% OF YOUR GRADE FOR THIS UNIT!!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osswordpuzzlegames.com/create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9:58:00Z</dcterms:created>
  <dc:creator>2705.supply</dc:creator>
  <dc:description/>
  <cp:keywords/>
  <dc:language>en-US</dc:language>
  <cp:lastModifiedBy>2705.supply</cp:lastModifiedBy>
  <dcterms:modified xsi:type="dcterms:W3CDTF">2008-03-07T13:56:00Z</dcterms:modified>
  <cp:revision>9</cp:revision>
  <dc:subject/>
  <dc:title>Need to have – diagram websites, group, class activity suggestion</dc:title>
</cp:coreProperties>
</file>