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KING SCHEME FOR MOD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1717"/>
        <w:gridCol w:w="1790"/>
        <w:gridCol w:w="1891"/>
        <w:gridCol w:w="1776"/>
      </w:tblGrid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Great               (15 -13)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Good                (12 – 10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atisfactory        (9 – 8)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nsufficient (below 8)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ppearance of the Project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projects appearance seems to be well thought ou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project's appearance is thought out but there are a few items that seem irrelevant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project's appearance is somewhat thought out. Some items do not seem to be relevant to the topic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project's appearance appeared to be not well thought out.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reativity &amp;</w:t>
              <w:br/>
              <w:t>Appearance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oject is excellently presented reflecting creativity and a lot of thought.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ood creative effort. Project is neat and shows evidence of time spent on it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ome attempt made to present originality. Project is neat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eems to be little creativity. Project appearance does not seem to be thought out.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nowledge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model demonstrates  thorough knowledge of the subject investigated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model demonstrates good knowledge of the subject investigated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model demonstrates some knowledge of the subject investigated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model demonstrates very little knowledge of the subject investigate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18:00Z</dcterms:created>
  <dc:creator>2705.supply</dc:creator>
  <dc:description/>
  <cp:keywords/>
  <dc:language>en-US</dc:language>
  <cp:lastModifiedBy>nbdoe</cp:lastModifiedBy>
  <dcterms:modified xsi:type="dcterms:W3CDTF">2008-02-04T12:18:00Z</dcterms:modified>
  <cp:revision>2</cp:revision>
  <dc:subject/>
  <dc:title>MARKING SCHEME FOR MODELS</dc:title>
</cp:coreProperties>
</file>