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0"/>
      </w:tblGrid>
      <w:tr>
        <w:trPr/>
        <w:tc>
          <w:tcPr>
            <w:tcW w:w="12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C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36"/>
                <w:szCs w:val="36"/>
              </w:rPr>
              <w:t>Poster rubric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Student Name 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607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5"/>
        <w:gridCol w:w="2708"/>
        <w:gridCol w:w="2708"/>
        <w:gridCol w:w="2708"/>
        <w:gridCol w:w="2708"/>
      </w:tblGrid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low 3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quired Elemen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required elements are included on the poster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but 1 of the required elements are included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but 2 of the required elements are included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veral required elements were missing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Label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ost all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items of importance on the poster are clearly labeled with labels that can be read from at least 3 ft. awa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els are too small to view OR no important items were labeled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ttractivenes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exceptionally attractive in terms of design, layout, and neatness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attractive in terms of design, layout and neatness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acceptably attractive though it may be a bit messy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oster is distractingly messy or very poorly designed. It is not attractive. </w:t>
            </w:r>
          </w:p>
        </w:tc>
      </w:tr>
      <w:tr>
        <w:trPr/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ramma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no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1-2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3-4 grammatical/mechanical mistakes on the poster. 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e are more than 4 grammatical/mechanical mistakes on the post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03:00Z</dcterms:created>
  <dc:creator>2705.supply</dc:creator>
  <dc:description/>
  <cp:keywords/>
  <dc:language>en-US</dc:language>
  <cp:lastModifiedBy>2705.supply</cp:lastModifiedBy>
  <dcterms:modified xsi:type="dcterms:W3CDTF">2008-03-06T22:07:00Z</dcterms:modified>
  <cp:revision>2</cp:revision>
  <dc:subject/>
  <dc:title>Poster rubric</dc:title>
</cp:coreProperties>
</file>