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40"/>
          <w:szCs w:val="40"/>
          <w:u w:val="single"/>
        </w:rPr>
        <w:t>GRADING RUBRIC FOR POWERPOINT PRESENTATIONS</w:t>
      </w:r>
      <w:r>
        <w:rPr>
          <w:sz w:val="40"/>
          <w:szCs w:val="40"/>
        </w:rPr>
        <w:t xml:space="preserve">  </w:t>
      </w:r>
    </w:p>
    <w:p>
      <w:pPr>
        <w:pStyle w:val="NormalWeb"/>
        <w:jc w:val="center"/>
        <w:rPr/>
      </w:pPr>
      <w:r>
        <w:rPr/>
        <w:t>(QUESTIONS AND DEFINITIONS)</w:t>
      </w:r>
    </w:p>
    <w:tbl>
      <w:tblPr>
        <w:tblW w:w="87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776"/>
        <w:gridCol w:w="1743"/>
        <w:gridCol w:w="1778"/>
        <w:gridCol w:w="1797"/>
      </w:tblGrid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6 (Below 3 for def.)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(3 for def.)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(4 for def.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(5 for def.)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bject Knowledge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udent does not have grasp of information; student cannot answer questions about subject.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udent is uncomfortable with information and is able to answer only rudimentary questions, but fails to elaborate.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udent is at ease and answers most questions with explanations and some elaboration. 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udent demonstrates full knowledge (more than required) by answering all class questions with explanations and elaboration.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chanics and Design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tudent's presentation has four or more spelling errors and/or grammatical errors. Visually busy and hard to follow.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esentation has three misspellings and/or grammatical errors. Somewhat creative.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esentation has no more than two misspellings and/or grammatical errors. Creative and easy to follow.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esentation has no misspellings or grammatical errors. Very creative. Easy to see and follow.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pic was insufficiently covered.  Shows lack of understanding of topic.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pic was covered minimally.  Not enough info was covered to gain understanding.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ew things missing from topic.  Most important info was included.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ll required elements are included and properly</w:t>
            </w:r>
          </w:p>
          <w:p>
            <w:pPr>
              <w:pStyle w:val="Normal"/>
              <w:rPr/>
            </w:pPr>
            <w:r>
              <w:rPr/>
              <w:t xml:space="preserve">addressed. Did not exclude any important info.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roup Work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nnot work with others in most situations.  Cannot share decisions or responsibilities.</w:t>
            </w:r>
          </w:p>
          <w:p>
            <w:pPr>
              <w:pStyle w:val="Normal"/>
              <w:rPr/>
            </w:pPr>
            <w:r>
              <w:rPr/>
              <w:t>Does not present any of the material.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orks with others, but has difficulty sharing decisions and responsibilities.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orks well with others.  Takes part in most decisions and shares in the responsibilities.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orks very well with others.  Assumes a clear role in decision making and responsibilities.</w:t>
            </w:r>
          </w:p>
          <w:p>
            <w:pPr>
              <w:pStyle w:val="Normal"/>
              <w:rPr/>
            </w:pPr>
            <w:r>
              <w:rPr/>
              <w:t xml:space="preserve">Does their “fair share” in presenting the material </w:t>
              <w:br/>
              <w:t> </w:t>
            </w:r>
          </w:p>
        </w:tc>
      </w:tr>
    </w:tbl>
    <w:p>
      <w:pPr>
        <w:pStyle w:val="NormalWeb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Web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49:00Z</dcterms:created>
  <dc:creator>2705.supply</dc:creator>
  <dc:description/>
  <cp:keywords/>
  <dc:language>en-US</dc:language>
  <cp:lastModifiedBy>2705.supply</cp:lastModifiedBy>
  <dcterms:modified xsi:type="dcterms:W3CDTF">2008-03-07T12:49:00Z</dcterms:modified>
  <cp:revision>2</cp:revision>
  <dc:subject/>
  <dc:title>POWER POINT QUESTIONS AND POWER POINT DEFINITIIONS RUBRIC</dc:title>
</cp:coreProperties>
</file>