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2"/>
        <w:gridCol w:w="960"/>
        <w:gridCol w:w="1228"/>
        <w:gridCol w:w="420"/>
        <w:gridCol w:w="1800"/>
        <w:gridCol w:w="1243"/>
      </w:tblGrid>
      <w:tr>
        <w:trPr>
          <w:trHeight w:val="255" w:hRule="atLeast"/>
        </w:trPr>
        <w:tc>
          <w:tcPr>
            <w:tcW w:w="43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Your Name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2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2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24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874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e following is a list of statements to be answered and each of your group members. Think carefully about assigning rating values for each of the statements.</w:t>
            </w:r>
          </w:p>
        </w:tc>
        <w:tc>
          <w:tcPr>
            <w:tcW w:w="124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-Strongly Agree 2-Agree 3-Neutral 4-Disagree 5-Strongly Disagre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lf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mber Name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mber Name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mb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ame:</w:t>
            </w:r>
          </w:p>
        </w:tc>
      </w:tr>
      <w:tr>
        <w:trPr>
          <w:trHeight w:val="480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verall effective use of class time for project.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vided up work evenly.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mpleted assigned tasks on time or arranged to meet outside of class.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ntributed a fair share to both aspects of the project.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orked well with other group members.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verall was a valuable member of the team.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EER EVALUATION FOR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LES OF MEMBE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erpoint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d Document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z 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earch 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2:58:00Z</dcterms:created>
  <dc:creator>2705.supply</dc:creator>
  <dc:description/>
  <cp:keywords/>
  <dc:language>en-US</dc:language>
  <cp:lastModifiedBy>2705.supply</cp:lastModifiedBy>
  <dcterms:modified xsi:type="dcterms:W3CDTF">2008-03-07T12:58:00Z</dcterms:modified>
  <cp:revision>2</cp:revision>
  <dc:subject/>
  <dc:title>Name:</dc:title>
</cp:coreProperties>
</file>