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search Project Rubric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340"/>
        <w:gridCol w:w="216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ow 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rgan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is very organized. No spelling, punctuation, or grammatical err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is organized.  There are 1 or 2 minor grammatical, spelling or punctuation error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is generally organized with only 1 or 2 problems.  There are 3 or 4 minor errors in punctuation, grammar and/or spelling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re are 2 or 3 problems with organization of information. Errors in grammar, punctuation, and/or spelling seem unsatisfacto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seems disorganized.  There are a number of major errors in punctuation, grammar and/or spelling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y of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clearly relates to the topic and student demonstrates full knowledge of the content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relates to the topic. Student is quite knowledgeable in the content 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relates to the subject matter. Student is knowledgeable in the content are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is not entirely related to the topic.  Student is not that comfortable in the content ar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on has little to do with the topic. Student does not have a grasp of the information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iagra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grams and illustrations are neat, accurate and clearly relate to the topic. The visual aids explain and reinforce the pres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grams and illustrations are accurate and clearly relate to the topic. The visual aids help explain the presentat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grams and illustrations are accurate and are related to the topic.  The visual aids relate to the presen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grams and illustrations, if present,  do not pertain to the topic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grams are not presen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liv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’s voice is clear. And volume level is at a good rang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’s voice is somewhat clear and volume is not an issue most of the ti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’s voice is clear but quie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’s voice is still quite low and hard to hea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mumbles, is unclear, and speaks too quietly for students in the back of class to hear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Please remember to provide sources for all information you are using in your presentation!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tyle14">
    <w:name w:val="style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tyle21">
    <w:name w:val="style2"/>
    <w:basedOn w:val="Normal"/>
    <w:qFormat/>
    <w:pPr>
      <w:spacing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18:00Z</dcterms:created>
  <dc:creator>cmccaw</dc:creator>
  <dc:description/>
  <cp:keywords/>
  <dc:language>en-US</dc:language>
  <cp:lastModifiedBy>nbdoe</cp:lastModifiedBy>
  <dcterms:modified xsi:type="dcterms:W3CDTF">2008-02-04T12:18:00Z</dcterms:modified>
  <cp:revision>2</cp:revision>
  <dc:subject/>
  <dc:title>Research Project Rubric</dc:title>
</cp:coreProperties>
</file>