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gh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irst Property of ligh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ght is a form of energy. When light is absorbed by a surface, it can be transformed into thermal energy (heat), electrical energy or chemical energ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econd Property of ligh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ght travels in a straight line from its sour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ources of ligh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ncandescent Sourc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ission of visible light by a hot object. (Candle flame, light bulb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luorescent Sourc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kes use of the following energy transforma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ltraviolet light energy</w:t>
        <w:tab/>
        <w:t>Energy absorbed by particles</w:t>
        <w:tab/>
        <w:tab/>
        <w:t>Visible light energ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Phosphorescent Sourc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Light energy is absorbed by certain particles that can store this energy for a while.  The stored energy is later released as visible light.  Example is glow in the dark toy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hemiluminescent Sourc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ght resulting from the energy released in a chemical reaction produces particles that give off visible light energy.  Example is a glow stic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Bioluminescent Source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ght produced in living creatures.  Examples in fireflies and organisms that live deep in the ocea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8:00Z</dcterms:created>
  <dc:creator>nbdoe</dc:creator>
  <dc:description/>
  <cp:keywords/>
  <dc:language>en-US</dc:language>
  <cp:lastModifiedBy>nbdoe</cp:lastModifiedBy>
  <dcterms:modified xsi:type="dcterms:W3CDTF">2008-04-08T12:31:00Z</dcterms:modified>
  <cp:revision>2</cp:revision>
  <dc:subject/>
  <dc:title/>
</cp:coreProperties>
</file>